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387018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88146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1914223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3883206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5486134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4379250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